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drawing>
          <wp:inline distT="0" distB="0" distL="0" distR="0">
            <wp:extent cx="6410325" cy="452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041" t="28927" r="30053" b="25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452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53975</wp:posOffset>
                </wp:positionH>
                <wp:positionV relativeFrom="paragraph">
                  <wp:posOffset>219710</wp:posOffset>
                </wp:positionV>
                <wp:extent cx="6185535" cy="30905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3090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7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80"/>
                              <w:gridCol w:w="2268"/>
                              <w:gridCol w:w="1559"/>
                              <w:gridCol w:w="1988"/>
                              <w:gridCol w:w="1478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773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Ing. Milan Kaláb – Projektová a inženýrská kancelář, Mičurinova 1148, 356 01 Sokol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9773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Cs/>
                                      <w:sz w:val="16"/>
                                      <w:szCs w:val="16"/>
                                    </w:rPr>
                                    <w:t>IČ: 124 05 744    DIČ: CZ5504120677    Číslo autorizace: 0300295    Tel: 777 550 412    e-mail: milankalab@quick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Ing. Milan Kaláb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Paré čísl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Zodpovědný projektant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Ing. Milan Kaláb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exact"/>
                                <w:cantSplit w:val="true"/>
                              </w:trPr>
                              <w:tc>
                                <w:tcPr>
                                  <w:tcW w:w="630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Stavebník: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1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  <w:t>MUZEUM CHEB, p. o. KARLOVARSKÉHO KRAJE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1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2"/>
                                      <w:szCs w:val="22"/>
                                      <w:lang w:eastAsia="cs-CZ"/>
                                    </w:rPr>
                                    <w:t>náměstí Krále Jiřího z Poděbrad 493/4, 350 11 Che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2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2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Cs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Cs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Cs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Cs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  <w:cantSplit w:val="true"/>
                              </w:trPr>
                              <w:tc>
                                <w:tcPr>
                                  <w:tcW w:w="630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Stavba: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4"/>
                                      <w:szCs w:val="24"/>
                                      <w:lang w:eastAsia="cs-CZ"/>
                                    </w:rPr>
                                    <w:t xml:space="preserve">Změna způsobu vytápění a nové elektroinstalace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4"/>
                                      <w:szCs w:val="24"/>
                                      <w:lang w:eastAsia="cs-CZ"/>
                                    </w:rPr>
                                    <w:t>na budově Muzea Cheb č. p. 49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  <w:vertAlign w:val="superscript"/>
                                    </w:rPr>
                                    <w:t>Datum: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09/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630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0"/>
                                    <w:ind w:left="576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  <w:vertAlign w:val="superscript"/>
                                    </w:rPr>
                                    <w:t>Účel: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D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630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Předmět: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KATASTRÁLNÍ SITUAČNÍ VÝKRES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Měřítko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32"/>
                                      <w:szCs w:val="32"/>
                                    </w:rPr>
                                    <w:t>1 : 1000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Příloha číslo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40"/>
                                      <w:szCs w:val="40"/>
                                    </w:rPr>
                                    <w:t>C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9773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Cs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Cs/>
                                      <w:sz w:val="11"/>
                                      <w:szCs w:val="11"/>
                                    </w:rPr>
                                    <w:t>Projekt je duševním majetkem Ing. Milana Kalába, nesmí být použit a kopírován třetí osobou, jí předán či jinak s ním nakládáno bez  písemného povolení autora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05pt;height:243.35pt;mso-wrap-distance-left:0pt;mso-wrap-distance-right:7.05pt;mso-wrap-distance-top:0pt;mso-wrap-distance-bottom:0pt;margin-top:17.3pt;mso-position-vertical-relative:text;margin-left:-4.2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7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80"/>
                        <w:gridCol w:w="2268"/>
                        <w:gridCol w:w="1559"/>
                        <w:gridCol w:w="1988"/>
                        <w:gridCol w:w="1478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9773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Ing. Milan Kaláb – Projektová a inženýrská kancelář, Mičurinova 1148, 356 01 Sokolov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9773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Century Gothic" w:hAnsi="Century Gothic" w:cs="Century Gothic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>IČ: 124 05 744    DIČ: CZ5504120677    Číslo autorizace: 0300295    Tel: 777 550 412    e-mail: milankalab@quick.cz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24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Ing. Milan Kaláb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Paré číslo: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24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Zodpovědný projektant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Ing. Milan Kaláb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0" w:hRule="exact"/>
                          <w:cantSplit w:val="true"/>
                        </w:trPr>
                        <w:tc>
                          <w:tcPr>
                            <w:tcW w:w="6307" w:type="dxa"/>
                            <w:gridSpan w:val="3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tavebník: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1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  <w:t>MUZEUM CHEB, p. o. KARLOVARSKÉHO KRAJE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1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2"/>
                                <w:szCs w:val="22"/>
                                <w:lang w:eastAsia="cs-C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2"/>
                                <w:szCs w:val="22"/>
                                <w:lang w:eastAsia="cs-CZ"/>
                              </w:rPr>
                              <w:t>náměstí Krále Jiřího z Poděbrad 493/4, 350 11 Che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2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2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C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C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  <w:cantSplit w:val="true"/>
                        </w:trPr>
                        <w:tc>
                          <w:tcPr>
                            <w:tcW w:w="630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tavba: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4"/>
                                <w:szCs w:val="24"/>
                                <w:lang w:eastAsia="cs-CZ"/>
                              </w:rPr>
                              <w:t xml:space="preserve">Změna způsobu vytápění a nové elektroinstalace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4"/>
                                <w:szCs w:val="24"/>
                                <w:lang w:eastAsia="cs-CZ"/>
                              </w:rPr>
                              <w:t>na budově Muzea Cheb č. p. 4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346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  <w:vertAlign w:val="superscript"/>
                              </w:rPr>
                              <w:t>Datum: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09/2017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630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0"/>
                              <w:ind w:left="576" w:hanging="0"/>
                              <w:jc w:val="left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6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  <w:vertAlign w:val="superscript"/>
                              </w:rPr>
                              <w:t>Účel: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    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DPS</w:t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6307" w:type="dxa"/>
                            <w:gridSpan w:val="3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Předmět: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KATASTRÁLNÍ SITUAČNÍ VÝKRES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Měřítk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1 : 1000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Příloha čísl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0"/>
                              </w:rPr>
                              <w:t>C.4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9773" w:type="dxa"/>
                            <w:gridSpan w:val="5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Century Gothic" w:hAnsi="Century Gothic" w:cs="Century Gothic"/>
                                <w:bCs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1"/>
                                <w:szCs w:val="11"/>
                              </w:rPr>
                              <w:t>Projekt je duševním majetkem Ing. Milana Kalába, nesmí být použit a kopírován třetí osobou, jí předán či jinak s ním nakládáno bez  písemného povolení autora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w Cen MT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1" w:hanging="0"/>
      <w:jc w:val="center"/>
      <w:outlineLvl w:val="0"/>
    </w:pPr>
    <w:rPr>
      <w:rFonts w:ascii="Tw Cen MT" w:hAnsi="Tw Cen MT" w:cs="Tw Cen MT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sz w:val="28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Normal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0:06:00Z</dcterms:created>
  <dc:creator>Ing. Milan Kaláb</dc:creator>
  <dc:description/>
  <cp:keywords/>
  <dc:language>en-US</dc:language>
  <cp:lastModifiedBy>Milan Kaláb</cp:lastModifiedBy>
  <cp:lastPrinted>2017-09-26T10:56:00Z</cp:lastPrinted>
  <dcterms:modified xsi:type="dcterms:W3CDTF">2017-09-26T08:56:00Z</dcterms:modified>
  <cp:revision>5</cp:revision>
  <dc:subject/>
  <dc:title>Stavebník</dc:title>
</cp:coreProperties>
</file>